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Аннотация к рабочей программе по окружающему миру (ФГОС) 4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Федеральным базисным учебным планом учебный предмет «Окружающий мир» вводится как обязательный компонент. Рабочая программа по курсу «Окружающий мир» разработана на основе Федерального государственного образовательного стандарта начального общего образования и примерной рабочей программы А.А.Плешаков «Окружающий мир 4 класс», (УМК «Школа России), концепции духовно-нравственного развития и воспитания личности гражданина России, планируемых результатов начального общего образования. Изучение курса «Окружающий мир» в начальной школе направлено на достижение следующих целей: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духовно-нравственное развитие и воспитание личности гражданина России в условиях культурного и конфессионального многообразия российского общества. Основными задачами реализации содержания курса являются: 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 2) осознание ребёнком ценности, целостности и многообразия окружающего мира, своего места в нём; 3) формирование модели безопасного поведения в условиях повседневной жизни и в различных опасных и чрезвычайных ситуациях; 4) формирование психологической культуры и компетенции для обеспечения эффективного и безопасного взаимодействия в социуме. Специфика курс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 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 Для реализации программного материала используются учебники: Плешаков А.А. Окружающий мир. 4 класс. В 2ч.  </w:t>
      </w:r>
      <w:r>
        <w:rPr>
          <w:rFonts w:cs="Times New Roman" w:ascii="Times New Roman" w:hAnsi="Times New Roman"/>
          <w:color w:val="000000"/>
          <w:sz w:val="22"/>
          <w:szCs w:val="22"/>
        </w:rPr>
        <w:t>Общее число часов, отведённых на изучение курса «Окружающий мир» в 4 классе составляет 68 часов (два часа в неделю)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</w:rPr>
        <w:t xml:space="preserve">Согласно календарному учебному графику и расписанию учебных занятий МБОУ Новоивановской СОШ  Зерноградского  района  на 2025-2026 учебный год  возможна корректировка рабочей программы  в связи с праздничными  днями, выпадающими на дни проведения уроков. Рабочая программа по окружающему миру  в 4 классе будет пройдена за 69 часов. Корректировка рабочей программы внесена за счет уплотнения программного материала. </w:t>
      </w:r>
      <w:r>
        <w:rPr>
          <w:rFonts w:cs="Times New Roman" w:ascii="Times New Roman" w:hAnsi="Times New Roman"/>
          <w:sz w:val="22"/>
          <w:szCs w:val="22"/>
        </w:rPr>
        <w:t>Предмет представлен в программе следующими содержательными линиями:человек и природа,человек и общество,правила безопасной жизни. Система оценки достижений учащихся проводится по пятибалльной системе с помощью контрольно-обобщающих уроков, контроля усвоения осознанности чтения материала с помощью пересказа текста, проверочных работ. Форма итоговой аттестации обучающихся - тестовые задани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roid Sans Fallback" w:cs="Noto Sans Devanagari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Noto Sans Devanagari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51:00Z</dcterms:created>
  <dc:creator/>
  <dc:description/>
  <cp:keywords/>
  <dc:language>en-US</dc:language>
  <cp:lastModifiedBy>Юзер</cp:lastModifiedBy>
  <dcterms:modified xsi:type="dcterms:W3CDTF">2025-09-23T07:13:00Z</dcterms:modified>
  <cp:revision>2</cp:revision>
  <dc:subject/>
  <dc:title/>
</cp:coreProperties>
</file>